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7439-36883/2007/Kov/570020605/Z3</w:t>
        <w:tab/>
        <w:t xml:space="preserve">                 Košice 14.11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1, písm. f) bod 3 a ods. 7 zákona č. 245/2003 Z. z. o IPKZ,  na základe konania vykonaného podľa zákona č.  245/2003 Z. z. o  IPKZ a  zákona   č. 71/1967 Zb. o správnom konaní v znení neskorších predpisov (ďalej len „zákon č. 71/1967 Zb. o správnom konaní“)  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sz w:val="28"/>
          <w:szCs w:val="28"/>
          <w:lang w:val="sk-SK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mení </w:t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i n t e g r o v a n é   p o v o l e n i e</w:t>
      </w:r>
    </w:p>
    <w:p>
      <w:pPr>
        <w:pStyle w:val="Normal"/>
        <w:jc w:val="both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>vydané rozhodnutím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pt-PT"/>
        </w:rPr>
        <w:t xml:space="preserve">č. 1377/152-OIPK/2005-Ko/570020605 zo dňa 30.09.2005 v znení zmien vydaných rozhodnutiami č. 1308/192-OIPK/2006-Wi/570020605/Z1 zo dňa 30.09.2006 a č. </w:t>
      </w:r>
      <w:r>
        <w:rPr>
          <w:rFonts w:cs="Times New Roman" w:ascii="Times New Roman" w:hAnsi="Times New Roman"/>
          <w:lang w:val="sk-SK"/>
        </w:rPr>
        <w:t>786-9624/57/2007/Wit/570020605/Z2 zo dňa 16</w:t>
      </w:r>
      <w:r>
        <w:rPr>
          <w:rFonts w:cs="Times New Roman" w:ascii="Times New Roman" w:hAnsi="Times New Roman"/>
          <w:lang w:val="sk-SK" w:eastAsia="en-US"/>
        </w:rPr>
        <w:t>.03.2007</w:t>
      </w:r>
      <w:r>
        <w:rPr>
          <w:rFonts w:cs="Times New Roman" w:ascii="Times New Roman" w:hAnsi="Times New Roman"/>
          <w:lang w:val="sk-SK"/>
        </w:rPr>
        <w:t xml:space="preserve">, ktorými bolo povolené vykonávanie činnosti v prevádzke: </w:t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Oceliareň II</w:t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/>
      </w:pPr>
      <w:r>
        <w:rPr>
          <w:lang w:val="sk-SK"/>
        </w:rPr>
        <w:t xml:space="preserve">Vstupný areál U. S. Steel,   044 54 Košice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Košice II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nachádzajúcej na pozemkoch  parc. č. 129/1 129/3, 134/1-3, 139/1-3, 149/2, 153/15, 237/1, 237/5  v katastrálnom  území  Košice - Železiarne, ktoré  sú  vo  vlastníctve  prevádzkovateľa: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obchodné meno:                    </w:t>
      </w:r>
      <w:r>
        <w:rPr>
          <w:b/>
          <w:lang w:val="sk-SK"/>
        </w:rPr>
        <w:t>U. S. Steel Košice, s.r.o.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jc w:val="both"/>
        <w:rPr/>
      </w:pPr>
      <w:r>
        <w:rPr>
          <w:lang w:val="sk-SK"/>
        </w:rPr>
        <w:t xml:space="preserve">sídlo:                    </w:t>
        <w:tab/>
        <w:t xml:space="preserve">           </w:t>
      </w:r>
      <w:r>
        <w:rPr>
          <w:b/>
          <w:lang w:val="sk-SK"/>
        </w:rPr>
        <w:t>Vstupný areál U. S. Steel,  044 54 Košic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IČO:                     </w:t>
        <w:tab/>
        <w:tab/>
      </w:r>
      <w:r>
        <w:rPr>
          <w:b/>
          <w:lang w:val="sk-SK"/>
        </w:rPr>
        <w:t>36 199 222</w:t>
      </w:r>
      <w:r>
        <w:rPr>
          <w:lang w:val="sk-SK"/>
        </w:rPr>
        <w:t xml:space="preserve">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hanging="360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na  činnosti  kategorizované  v  zozname   priemyselných   činnosti  v  prílohe  č. 1  zákona        č. 245/2003 Z. z. o IPKZ  pod  bodom </w:t>
      </w:r>
      <w:r>
        <w:rPr>
          <w:b/>
          <w:lang w:val="sk-SK"/>
        </w:rPr>
        <w:t xml:space="preserve">2.2 Prevádzky na výrobu surového železa alebo ocele (z prvotných alebo druhotných surovín) vrátane kontinuálneho liatia s kapacitou väčšou ako 2,5 t za hodinu </w:t>
      </w:r>
      <w:r>
        <w:rPr>
          <w:lang w:val="sk-SK"/>
        </w:rPr>
        <w:t xml:space="preserve">a podľa prílohy  č. 3  Vyhlášky MŽP SR č. 391/2003 Z. z., ktorou  sa  vykonáva  zákon   č.  245/2003 Z. z. o  IPKZ  v skupine NOSE - P: 104.12 a pod bodom  </w:t>
      </w:r>
      <w:r>
        <w:rPr>
          <w:b/>
          <w:lang w:val="sk-SK"/>
        </w:rPr>
        <w:t xml:space="preserve">5.1 Prevádzky na zneškodňovanie alebo zhodnocovania nebezpečných odpadov               a  zariadenia na nakladanie s odpadovými olejmi, vždy s kapacitou väčšou ako 10 t        za deň </w:t>
      </w:r>
      <w:r>
        <w:rPr>
          <w:lang w:val="sk-SK"/>
        </w:rPr>
        <w:t>a podľa prílohy č. 3  Vyhlášky MŽP SR č. 391/2003 Z. z., ktorou  sa  vykonáva  zákon   č.  245/2003 Z. z. o  IPKZ  v skupine NOSE - P: 105.14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Súčasťou zmeny integrovaného povolenia je podľa § 8 ods. 2 zákona č. 245/2003 Z. z. o IPKZ: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  <w:t>a) v oblasti ochrany ovzdušia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jc w:val="both"/>
        <w:rPr/>
      </w:pPr>
      <w:r>
        <w:rPr>
          <w:lang w:val="sk-SK"/>
        </w:rPr>
        <w:t xml:space="preserve">- súhlas  na  dočasné  užívanie stavby „Primárne odprášenie OC II“, ktorá je súčasťou </w:t>
        <w:br/>
        <w:t xml:space="preserve">   veľkého zdroja znečisťovania ovzdušia, nachádzajúcej sa v  prevádzke Oceliareň II, </w:t>
        <w:br/>
        <w:t xml:space="preserve">   po jej ukončení, podľa § 8 ods. 2 písm. a) bod 1 zákona č. 245/2003 Z. z. o IPKZ,</w:t>
      </w:r>
    </w:p>
    <w:p>
      <w:pPr>
        <w:pStyle w:val="Zkladntext2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Zkladntext2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  <w:t>b) v oblasti  ochrany zdravia ľudí posudzovanie návrhu</w:t>
      </w:r>
    </w:p>
    <w:p>
      <w:pPr>
        <w:pStyle w:val="Zkladntext2"/>
        <w:tabs>
          <w:tab w:val="left" w:pos="374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- na zavedenie nových technologických postupov </w:t>
      </w:r>
      <w:r>
        <w:rPr>
          <w:spacing w:val="0"/>
          <w:lang w:val="sk-SK"/>
        </w:rPr>
        <w:t xml:space="preserve">podľa § 8 ods. 2 písm. f) bod 3 zákona                   </w:t>
        <w:br/>
        <w:t xml:space="preserve">   č. 245/2003 Z. z. o IPKZ.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spacing w:val="0"/>
          <w:szCs w:val="24"/>
          <w:lang w:val="sk-SK"/>
        </w:rPr>
      </w:pPr>
      <w:r>
        <w:rPr>
          <w:rFonts w:cs="Times New Roman" w:ascii="Times New Roman" w:hAnsi="Times New Roman"/>
          <w:spacing w:val="0"/>
          <w:szCs w:val="24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Integrované  povolenie </w:t>
      </w:r>
      <w:r>
        <w:rPr>
          <w:b/>
          <w:bCs/>
          <w:lang w:val="sk-SK"/>
        </w:rPr>
        <w:t xml:space="preserve"> </w:t>
      </w:r>
      <w:r>
        <w:rPr>
          <w:b/>
          <w:lang w:val="sk-SK"/>
        </w:rPr>
        <w:t>č. 1377/152-OIPK/2005-Ko/570020605 zo dňa 30.09.2005 v znení zmien vydaných rozhodnutiami č. 1308/192-OIPK/2006-Wi/570020605/Z1 zo dňa 29.09.2006 a č. 786-9624/57/2007/Wit/570020605/Z2 zo dňa 16</w:t>
      </w:r>
      <w:r>
        <w:rPr>
          <w:b/>
          <w:lang w:val="sk-SK" w:eastAsia="en-US"/>
        </w:rPr>
        <w:t>.03.2007</w:t>
      </w:r>
      <w:r>
        <w:rPr>
          <w:lang w:val="sk-SK"/>
        </w:rPr>
        <w:t xml:space="preserve"> </w:t>
      </w:r>
      <w:r>
        <w:rPr>
          <w:b/>
          <w:lang w:val="sk-SK"/>
        </w:rPr>
        <w:t xml:space="preserve">sa mení a dopĺňa nasledovne:  </w:t>
      </w:r>
    </w:p>
    <w:p>
      <w:pPr>
        <w:pStyle w:val="Normal"/>
        <w:jc w:val="both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  <w:t xml:space="preserve">V časti   </w:t>
      </w:r>
      <w:r>
        <w:rPr>
          <w:b/>
          <w:lang w:val="sk-SK"/>
        </w:rPr>
        <w:t>I</w:t>
      </w:r>
      <w:r>
        <w:rPr>
          <w:b/>
          <w:bCs/>
          <w:lang w:val="sk-SK"/>
        </w:rPr>
        <w:t xml:space="preserve">II.  Podmienky povolenia, </w:t>
      </w:r>
      <w:r>
        <w:rPr>
          <w:bCs/>
          <w:lang w:val="sk-SK"/>
        </w:rPr>
        <w:t>bod</w:t>
      </w:r>
      <w:r>
        <w:rPr>
          <w:b/>
          <w:bCs/>
          <w:lang w:val="sk-SK"/>
        </w:rPr>
        <w:t xml:space="preserve"> J. Požiadavky na skúšobnú prevádzku pri novej prevádzke alebo pri zmene  technológie a opatrenia pre prípad zlyhania činnosti v prevádzke</w:t>
      </w:r>
      <w:r>
        <w:rPr>
          <w:lang w:val="sk-SK"/>
        </w:rPr>
        <w:t xml:space="preserve"> </w:t>
      </w:r>
      <w:r>
        <w:rPr>
          <w:iCs/>
          <w:lang w:val="sk-SK"/>
        </w:rPr>
        <w:t>na strane 27</w:t>
      </w:r>
      <w:r>
        <w:rPr>
          <w:i/>
          <w:iCs/>
          <w:lang w:val="sk-SK"/>
        </w:rPr>
        <w:t xml:space="preserve"> </w:t>
      </w:r>
      <w:r>
        <w:rPr>
          <w:b/>
          <w:lang w:val="sk-SK"/>
        </w:rPr>
        <w:t>sa dopĺňa</w:t>
      </w:r>
      <w:r>
        <w:rPr>
          <w:lang w:val="sk-SK"/>
        </w:rPr>
        <w:t xml:space="preserve"> o nasledovný bod:</w:t>
      </w:r>
    </w:p>
    <w:p>
      <w:pPr>
        <w:pStyle w:val="Normal"/>
        <w:jc w:val="both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4" w:leader="none"/>
          <w:tab w:val="left" w:pos="561" w:leader="none"/>
          <w:tab w:val="left" w:pos="748" w:leader="none"/>
        </w:tabs>
        <w:jc w:val="both"/>
        <w:outlineLvl w:val="0"/>
        <w:rPr>
          <w:bCs/>
          <w:lang w:val="sk-SK"/>
        </w:rPr>
      </w:pPr>
      <w:r>
        <w:rPr>
          <w:bCs/>
          <w:lang w:val="sk-SK"/>
        </w:rPr>
        <w:t xml:space="preserve">1.7 Prevádzkovateľ  je  povinný  najneskôr  k dátumu </w:t>
      </w:r>
      <w:r>
        <w:rPr>
          <w:lang w:val="sk-SK"/>
        </w:rPr>
        <w:t xml:space="preserve"> podania  žiadosti o  zmenu  </w:t>
        <w:br/>
        <w:t xml:space="preserve">       integrovaného  povolenia, ktorej súčasťou bude konanie o vydanie súhlasu na trvalé   </w:t>
        <w:br/>
        <w:t xml:space="preserve">       užívanie stavby „Primárne odprášenie OC II“  na IŽP Košice, predložiť Obvodnému </w:t>
        <w:br/>
        <w:t xml:space="preserve">       úradu životného prostredia Košice, ŠSOO: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  <w:tab w:val="left" w:pos="935" w:leader="none"/>
        </w:tabs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 xml:space="preserve">a) návrh postupu výpočtu množstva znečisťujúcich látok podľa § 12 ods. 15 vyhlášky </w:t>
        <w:br/>
        <w:t xml:space="preserve">           MŽP SR  č. 408/2003 Z. z. o  monitorovaní emisií a  kvality ovzdušia, emitovaných        </w:t>
        <w:br/>
        <w:t xml:space="preserve">           zo zdrojov znečisťovania ovzdušia kyslíkový konvertor č. 4 a kyslíkový konvertor č. 5 </w:t>
        <w:br/>
        <w:t xml:space="preserve">           po zmene technológie čistenia konvertorového plynu spolu  so žiadosťou o schválenie </w:t>
        <w:br/>
        <w:t xml:space="preserve">           tohto postupu, pokiaľ dôjde k zmene výpočtu. V prípade, že doterajší schválený postup </w:t>
        <w:br/>
        <w:t xml:space="preserve">           výpočtu ostáva nezmenený, prevádzkovateľ je povinný zaslať OÚŽP Košice, ŠSOO </w:t>
        <w:br/>
        <w:t xml:space="preserve">           oznámenie o tejto skutočnosti,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  <w:tab w:val="left" w:pos="935" w:leader="none"/>
        </w:tabs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 xml:space="preserve">b) návrh prevádzkovej evidencie podľa vyhlášky MŽP SR č. 61/2004 Z. z., ktorou sa </w:t>
        <w:br/>
        <w:t xml:space="preserve">           ustanovujú požiadavky na vedenie prevádzkovej evidencie a rozsah ďalších údajov </w:t>
        <w:br/>
        <w:t xml:space="preserve">           o stacionárnych zdrojoch (NEIS) pre uvedený zdroj znečisťovania ovzdušia. </w:t>
      </w:r>
    </w:p>
    <w:p>
      <w:pPr>
        <w:pStyle w:val="Normal"/>
        <w:tabs>
          <w:tab w:val="clear" w:pos="708"/>
          <w:tab w:val="left" w:pos="1309" w:leader="none"/>
        </w:tabs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Integrované  povolenie </w:t>
      </w:r>
      <w:r>
        <w:rPr>
          <w:b/>
          <w:bCs/>
          <w:lang w:val="sk-SK"/>
        </w:rPr>
        <w:t xml:space="preserve"> </w:t>
      </w:r>
      <w:r>
        <w:rPr>
          <w:b/>
          <w:lang w:val="sk-SK"/>
        </w:rPr>
        <w:t>č. 1377/152-OIPK/2005-Ko/570020605 zo dňa 30.09.2005 v znení zmien vydaných  rozhodnutiami č. 1308/192-OIPK/2006-Wi/570020605/Z1 zo dňa    29.09.2006    a    č. 786-9624/57/2007/Wit/570020605/Z2  zo   dňa   16</w:t>
      </w:r>
      <w:r>
        <w:rPr>
          <w:b/>
          <w:lang w:val="sk-SK" w:eastAsia="en-US"/>
        </w:rPr>
        <w:t>.03.2007</w:t>
      </w:r>
      <w:r>
        <w:rPr>
          <w:b/>
          <w:lang w:val="sk-SK"/>
        </w:rPr>
        <w:t xml:space="preserve">s výnimkou zmien uvedených v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bCs/>
          <w:iCs/>
          <w:sz w:val="28"/>
          <w:lang w:val="sk-SK"/>
        </w:rPr>
        <w:t xml:space="preserve">                                              </w:t>
      </w:r>
      <w:r>
        <w:rPr>
          <w:b/>
          <w:bCs/>
          <w:iCs/>
          <w:sz w:val="28"/>
          <w:lang w:val="pt-PT"/>
        </w:rPr>
        <w:t>O d ô v o d n e n i e</w:t>
      </w:r>
    </w:p>
    <w:p>
      <w:pPr>
        <w:pStyle w:val="Zkladntext3"/>
        <w:spacing w:before="0" w:after="0"/>
        <w:jc w:val="center"/>
        <w:rPr>
          <w:b/>
          <w:b/>
          <w:bCs/>
          <w:iCs/>
          <w:sz w:val="28"/>
          <w:lang w:val="pt-PT"/>
        </w:rPr>
      </w:pPr>
      <w:r>
        <w:rPr>
          <w:b/>
          <w:bCs/>
          <w:iCs/>
          <w:sz w:val="28"/>
          <w:lang w:val="pt-PT"/>
        </w:rPr>
      </w:r>
    </w:p>
    <w:p>
      <w:pPr>
        <w:pStyle w:val="Zkladntext3"/>
        <w:spacing w:before="0" w:after="0"/>
        <w:jc w:val="center"/>
        <w:rPr>
          <w:b/>
          <w:b/>
          <w:bCs/>
          <w:iCs/>
          <w:sz w:val="28"/>
          <w:lang w:val="pt-PT"/>
        </w:rPr>
      </w:pPr>
      <w:r>
        <w:rPr>
          <w:b/>
          <w:bCs/>
          <w:iCs/>
          <w:sz w:val="28"/>
          <w:lang w:val="pt-PT"/>
        </w:rPr>
      </w:r>
    </w:p>
    <w:p>
      <w:pPr>
        <w:pStyle w:val="Zkladntext2"/>
        <w:tabs>
          <w:tab w:val="left" w:pos="187" w:leader="none"/>
          <w:tab w:val="left" w:pos="561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right="-93" w:hanging="0"/>
        <w:rPr>
          <w:spacing w:val="0"/>
          <w:szCs w:val="24"/>
          <w:lang w:val="sk-SK"/>
        </w:rPr>
      </w:pPr>
      <w:r>
        <w:rPr>
          <w:spacing w:val="0"/>
          <w:szCs w:val="24"/>
        </w:rPr>
        <w:t xml:space="preserve">           </w:t>
      </w:r>
      <w:r>
        <w:rPr>
          <w:spacing w:val="0"/>
          <w:szCs w:val="24"/>
        </w:rPr>
        <w:t xml:space="preserve">Slovenská </w:t>
      </w:r>
      <w:r>
        <w:rPr>
          <w:spacing w:val="0"/>
          <w:szCs w:val="24"/>
          <w:lang w:val="sk-SK"/>
        </w:rPr>
        <w:t>inšpekcia životného prostredia, Inšpektorát životného prostredia Košice, odbor integrovaného povoľovania a kontroly ako príslušný orgán štátnej správy podľa § 9         a § 10 zákona č. 525/2003 Z.</w:t>
      </w:r>
      <w:r>
        <w:rPr>
          <w:spacing w:val="0"/>
          <w:szCs w:val="24"/>
        </w:rPr>
        <w:t xml:space="preserve"> z. o štátnej správe starostlivosti o životné prostredie a o zmene a doplnení niektorých zákonov v znení neskorších predpisov a  podľa § 28 ods. 1 písm. a) zákona</w:t>
      </w:r>
      <w:r>
        <w:rPr>
          <w:color w:val="0000FF"/>
          <w:spacing w:val="0"/>
          <w:szCs w:val="24"/>
        </w:rPr>
        <w:t xml:space="preserve"> </w:t>
      </w:r>
      <w:r>
        <w:rPr>
          <w:spacing w:val="0"/>
          <w:szCs w:val="24"/>
        </w:rPr>
        <w:t>č. 245/2003 Z. z. o integrovanej prevencii a kontrole znečisťovania životného prostredia a o zmene a doplnení niektorých zákonov v znení neskorších predpisov (ďalej len „zákon č. 245/2003 Z. z. o IPKZ“), podľa § 8 ods. 2 písm. a) bod 1, písm. f) bod 3 a  ods. 7 zákona  č. 245/2003 Z. z.</w:t>
      </w:r>
      <w:r>
        <w:rPr>
          <w:color w:val="0000FF"/>
          <w:spacing w:val="0"/>
          <w:szCs w:val="24"/>
        </w:rPr>
        <w:t xml:space="preserve"> </w:t>
      </w:r>
      <w:r>
        <w:rPr>
          <w:spacing w:val="0"/>
          <w:szCs w:val="24"/>
        </w:rPr>
        <w:t>o IPKZ,  na  základe  konania  vykonaného podľa  zákona                 č. 245/2003 Z. z.  o  IPKZ  a  zákona  č. 71/1967 Zb. o správnom konaní v znení neskorších predpisov vydáva</w:t>
      </w:r>
      <w:r>
        <w:rPr>
          <w:b/>
          <w:spacing w:val="0"/>
          <w:szCs w:val="24"/>
        </w:rPr>
        <w:t xml:space="preserve"> </w:t>
      </w:r>
      <w:r>
        <w:rPr>
          <w:spacing w:val="0"/>
          <w:szCs w:val="24"/>
        </w:rPr>
        <w:t>zmenu</w:t>
      </w:r>
      <w:r>
        <w:rPr>
          <w:b/>
          <w:spacing w:val="0"/>
          <w:szCs w:val="24"/>
        </w:rPr>
        <w:t xml:space="preserve"> </w:t>
      </w:r>
      <w:r>
        <w:rPr>
          <w:spacing w:val="0"/>
          <w:szCs w:val="24"/>
        </w:rPr>
        <w:t>integrovaného povolenia na základe žiadosti  prevádzkovateľa</w:t>
      </w:r>
      <w:r>
        <w:rPr>
          <w:color w:val="0000FF"/>
          <w:spacing w:val="0"/>
          <w:szCs w:val="24"/>
        </w:rPr>
        <w:t xml:space="preserve"> </w:t>
      </w:r>
      <w:r>
        <w:rPr>
          <w:spacing w:val="0"/>
          <w:szCs w:val="24"/>
        </w:rPr>
        <w:t xml:space="preserve">U. S. Steel Košice, s.r.o., Vstupný areál U.S. Steel, 044 54 Košice zo dňa  10.08.2007. </w:t>
      </w:r>
      <w:r>
        <w:rPr>
          <w:spacing w:val="0"/>
          <w:szCs w:val="24"/>
          <w:lang w:val="sk-SK"/>
        </w:rPr>
        <w:t xml:space="preserve">Predmetom žiadosti o zmenu integrovaného povolenia je udelenie súhlasu na dočasné užívanie stavby „Primárne odprášenie OC II“ v prevádzke Oceliareň II, ktorej prevádzkovateľom je spoločnosť U. S. Steel Košice, s.r.o.,  podľa § 8 ods.2 písm. a) bod 1 zákona č. 245/2003 Z. z. o IPKZ a posúdenie návrhu na zavedenie nových technologických alebo pracovných postupov podľa   § 8 ods. 2  písm. f) bod 3 zákona  č. 245/2003 Z. z.  o  IPKZ.  </w:t>
      </w:r>
      <w:r>
        <w:rPr>
          <w:spacing w:val="0"/>
          <w:lang w:val="sk-SK"/>
        </w:rPr>
        <w:t xml:space="preserve">IŽP Košice upustil od vybratia správneho poplatku podľa bodu 2. Splnomocnenia  k položke  č. 171a písm. d), sadzobníka správnych poplatkov zákona č. 145/1995 Z. z. o správnych poplatkoch v znení neskorších predpisov a podľa § 12 v spojení s § 22 ods. 5 zákona  č. 245/2003 Z. z. o IPKZ upustil          od niektorých úkonov konania, nakoľko zmena integrovaného povolenia sa netýka zmeny činnosti v povoľovanej prevádzke. </w:t>
      </w:r>
    </w:p>
    <w:p>
      <w:pPr>
        <w:pStyle w:val="Zkladntext2"/>
        <w:tabs>
          <w:tab w:val="left" w:pos="187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</w:rPr>
        <w:t xml:space="preserve">    </w:t>
      </w:r>
      <w:r>
        <w:rPr/>
        <w:t xml:space="preserve">          </w:t>
      </w:r>
      <w:r>
        <w:rPr>
          <w:lang w:val="sk-SK"/>
        </w:rPr>
        <w:t xml:space="preserve"> 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right="-93" w:hanging="708"/>
        <w:jc w:val="both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IŽP   Košice   v  súlade   so   zákonom   č. 245/2003 Z. z.  o   IPKZ  oznámil   listom      zo dňa 05.09.2007 účastníkom  konania a dotknutým  orgánom  začatie  správneho  konania   vo veci vydania zmeny integrovaného povolenia pre prevádzku „Oceliareň II“.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right="-93" w:hanging="708"/>
        <w:jc w:val="both"/>
        <w:rPr>
          <w:lang w:val="sk-SK"/>
        </w:rPr>
      </w:pPr>
      <w:r>
        <w:rPr>
          <w:lang w:val="sk-SK"/>
        </w:rPr>
        <w:t xml:space="preserve">              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</w:tabs>
        <w:ind w:right="-93" w:hanging="708"/>
        <w:jc w:val="both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IŽP Košice zároveň v súlade s § 12 zákona č. 245/2003 Z. z. o  IPKZ  doručil  týmto subjektom žiadosť prevádzkovateľa, určil lehotu na vyjadrenie, ktorá uplynula dňom                 10.10.2007. K predmetnej žiadosti zaslal písomné stanovisko Obvodný úrad životného prostredia Košice, orgán ŠSOO  listom  č. 2007/02405-2  zo dňa 22.08.2007, v ktorom uviedol  </w:t>
      </w:r>
    </w:p>
    <w:p>
      <w:pPr>
        <w:pStyle w:val="Odstavec1"/>
        <w:spacing w:before="0" w:after="0"/>
        <w:ind w:right="-280" w:hanging="0"/>
        <w:rPr/>
      </w:pPr>
      <w:r>
        <w:rPr>
          <w:lang w:val="sk-SK"/>
        </w:rPr>
        <w:t>nasledovné pripomienky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1) požaduje, aby počas skúšobnej prevádzky boli vykonané merania množstva znečisťujúcich </w:t>
        <w:br/>
        <w:t xml:space="preserve">    látok emitovaných do ovzdušia, ktorými sa preukáže dodržiavanie emisných limitov pre </w:t>
        <w:br/>
        <w:t xml:space="preserve">    všetky znečisťujúce látky vznikajúce v technologickom procese,</w:t>
      </w:r>
    </w:p>
    <w:p>
      <w:pPr>
        <w:pStyle w:val="Normal"/>
        <w:jc w:val="both"/>
        <w:rPr/>
      </w:pPr>
      <w:r>
        <w:rPr>
          <w:lang w:val="sk-SK"/>
        </w:rPr>
        <w:t xml:space="preserve">2) požaduje najneskôr  k  dátumu  podania žiadosti o zmenu  integrovaného povolenia, ktorej </w:t>
        <w:br/>
        <w:t xml:space="preserve">    súčasťou bude konanie o vydanie súhlasu na trvalé užívanie stavby „Primárne odprášenie </w:t>
        <w:br/>
        <w:t xml:space="preserve">    OC II“ na IŽP Košice, predložiť Obvodnému úradu životného prostredia Košice, </w:t>
        <w:br/>
        <w:t xml:space="preserve">    ŠSOO: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a) návrh postupu výpočtu množstva znečisťujúcich látok podľa §12 ods. 15 vyhlášky </w:t>
        <w:br/>
        <w:t xml:space="preserve">         MŽP SR  č. 408/2003 Z. z.  o monitorovaní emisií a kvality ovzdušia, emitovaných        </w:t>
        <w:br/>
        <w:t xml:space="preserve">         z veľkého zdroja znečisťovania spolu so žiadosťou o schválenie tohto postupu,              </w:t>
        <w:br/>
        <w:t xml:space="preserve">         v prípade, že doterajší schválený postup sa nemení, oznámiť túto skutočnosť OÚŽP </w:t>
        <w:br/>
        <w:t xml:space="preserve">         Košice, ŠSOO,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b) návrh prevádzkovej evidencie podľa vyhlášky MŽP SR č. 61/2004 Z. z., ktorou sa </w:t>
        <w:br/>
        <w:t xml:space="preserve">         ustanovujú požiadavky na vedenie prevádzkovej evidencie a rozsah ďalších údajov </w:t>
        <w:br/>
        <w:t xml:space="preserve">         o stacionárnych zdrojoch (NEIS) pre veľký zdroj znečisťovania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           </w:t>
      </w:r>
      <w:r>
        <w:rPr>
          <w:lang w:val="sk-SK"/>
        </w:rPr>
        <w:t>IŽP Košice posúdil požiadavky dotknutého orgánu a rozhodol nasledovne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           </w:t>
      </w:r>
      <w:r>
        <w:rPr>
          <w:lang w:val="sk-SK"/>
        </w:rPr>
        <w:t>Požiadavka   uvedená  v  bode  1)  je  uplatnená  v  bode J.1.2  časť  III.  integrovaného povolenia    vydaného   rozhodnutím     č.  1308/192-OIPK/2006-Wi/570020605/Z1   zo    dňa  29.09.2006.  Požiadavku   uvedenú  v bode  2)   IŽP Košice akceptoval a uplatnil v bode J.1.7  časť II. tohto rozhodnutia.</w:t>
      </w:r>
    </w:p>
    <w:p>
      <w:pPr>
        <w:pStyle w:val="Odstavec1"/>
        <w:tabs>
          <w:tab w:val="clear" w:pos="708"/>
          <w:tab w:val="left" w:pos="748" w:leader="none"/>
        </w:tabs>
        <w:spacing w:before="0" w:after="0"/>
        <w:rPr>
          <w:lang w:val="sk-SK"/>
        </w:rPr>
      </w:pPr>
      <w:r>
        <w:rPr/>
        <w:t xml:space="preserve">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 xml:space="preserve">IŽP Košice preskúmal žiadosť prevádzkovateľa o  uvedenie stavby „Primárne odprášenie OC II“ do dočasného užívania, ktorá bola predložená na základe podmienok integrovaného povolenia vydaného rozhodnutím č. 1308/192-OIPK/2006-Wi/570020605/Z1              zo dňa  29.09.2006, ktorým bolo vydané stavebné povolenie pre stavbu „Primárne odprášenie OC II“ a usúdil, že prevádzkovateľom boli splnené podmienky pre uvedenie stavby „Primárne odprášenie OC II“ do dočasného užívania.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Súčasťou vydania tohto rozhodnutia boli konania podľa § 8 ods. 2 zákona                         č.  245/2003 Z. z.  o IPKZ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  <w:t>a) v oblasti ochrany ovzdušia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jc w:val="both"/>
        <w:rPr/>
      </w:pPr>
      <w:r>
        <w:rPr>
          <w:lang w:val="sk-SK"/>
        </w:rPr>
        <w:t xml:space="preserve">-  konanie o udelenie súhlasu  na  dočasné  užívanie stavby „Primárne odprášenie OC II“, </w:t>
        <w:br/>
        <w:t xml:space="preserve">    ktorá je súčasťou veľkého zdroja znečisťovania ovzdušia, nachádzajúcej sa v  prevádzke </w:t>
        <w:br/>
        <w:t xml:space="preserve">    Oceliareň II, po jej ukončení, podľa § 8 ods. 2 písm. a) bod 1 zákona č. 245/2003 Z. z. </w:t>
        <w:br/>
        <w:t xml:space="preserve">    o IPKZ,</w:t>
      </w:r>
    </w:p>
    <w:p>
      <w:pPr>
        <w:pStyle w:val="Zkladntext2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Zkladntext2"/>
        <w:rPr/>
      </w:pPr>
      <w:r>
        <w:rPr>
          <w:b/>
          <w:spacing w:val="0"/>
          <w:szCs w:val="24"/>
          <w:lang w:val="sk-SK"/>
        </w:rPr>
        <w:t>b) v oblasti  ochrany zdravia ľudí posudzovanie návrhu</w:t>
      </w:r>
    </w:p>
    <w:p>
      <w:pPr>
        <w:pStyle w:val="Zkladntext2"/>
        <w:tabs>
          <w:tab w:val="left" w:pos="374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-  na zavedenie nových technologických postupov </w:t>
      </w:r>
      <w:r>
        <w:rPr>
          <w:spacing w:val="0"/>
          <w:lang w:val="sk-SK"/>
        </w:rPr>
        <w:t xml:space="preserve">podľa § 8 ods. 2  písm. f) bod 3 zákona      </w:t>
        <w:br/>
        <w:t xml:space="preserve">    č. 245/2003 Z. z. o IPKZ. </w:t>
      </w:r>
    </w:p>
    <w:p>
      <w:pPr>
        <w:pStyle w:val="Normal"/>
        <w:jc w:val="both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 zhodnotenia predloženej žiadosti usúdil,            že povolenie predmetnej zmeny integrovaného povolenia prevádzky ovplyvní priaznivo stav celkovej ochrany životného prostredia v zmysle § 5 ods. 2 zákona  č. 245/2003 Z. z. o IPKZ, a preto rozhodol tak, ako je uvedené  vo výrokovej  časti tohto rozhodnutia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sz w:val="28"/>
          <w:lang w:val="pt-PT"/>
        </w:rPr>
      </w:pPr>
      <w:r>
        <w:rPr>
          <w:b/>
          <w:lang w:val="pt-PT"/>
        </w:rPr>
        <w:t>P o u č e n i e:</w:t>
        <w:tab/>
      </w:r>
      <w:r>
        <w:rPr>
          <w:lang w:val="pt-PT"/>
        </w:rPr>
        <w:t xml:space="preserve">Proti 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  <w:lang w:val="pt-PT"/>
        </w:rPr>
      </w:pPr>
      <w:r>
        <w:rPr>
          <w:lang w:val="pt-PT"/>
        </w:rPr>
        <w:t xml:space="preserve">                    </w:t>
      </w:r>
    </w:p>
    <w:p>
      <w:pPr>
        <w:pStyle w:val="Normal"/>
        <w:rPr>
          <w:b/>
          <w:b/>
          <w:bCs/>
          <w:iCs/>
          <w:lang w:val="pt-PT"/>
        </w:rPr>
      </w:pPr>
      <w:r>
        <w:rPr>
          <w:b/>
          <w:bCs/>
          <w:iCs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Mgr. Jozef  Gornaľ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riaditeľ inšpektorá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oručuje sa: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 xml:space="preserve">1. U.S. Steel Košice, s.r.o., Ing. Tibor Duchonovič, GM pre environment, Vstupný areál U.S. </w:t>
        <w:br/>
        <w:t xml:space="preserve">    Steel, 044 54 Košice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a vedomie:</w:t>
      </w:r>
    </w:p>
    <w:p>
      <w:pPr>
        <w:pStyle w:val="Normal"/>
        <w:rPr/>
      </w:pPr>
      <w:r>
        <w:rPr>
          <w:color w:val="000000"/>
          <w:lang w:val="sk-SK"/>
        </w:rPr>
        <w:t xml:space="preserve">1. Obvodný úrad životného prostredia Košice,  ŠSOO,  Adlerova 29,  040 22 Košice   </w:t>
      </w:r>
    </w:p>
    <w:p>
      <w:pPr>
        <w:pStyle w:val="Normal"/>
        <w:rPr/>
      </w:pPr>
      <w:r>
        <w:rPr>
          <w:color w:val="000000"/>
          <w:lang w:val="sk-SK"/>
        </w:rPr>
        <w:t xml:space="preserve">2. Regionálny      úrad       verejného    zdravotníctva   so   sídlom   v   Košiciach,    Ipeľská  1,      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 xml:space="preserve">    </w:t>
      </w:r>
      <w:r>
        <w:rPr>
          <w:color w:val="000000"/>
          <w:lang w:val="sk-SK"/>
        </w:rPr>
        <w:t>042 20 Košice</w:t>
      </w:r>
    </w:p>
    <w:p>
      <w:pPr>
        <w:pStyle w:val="Normal"/>
        <w:tabs>
          <w:tab w:val="clear" w:pos="708"/>
          <w:tab w:val="left" w:pos="1309" w:leader="none"/>
          <w:tab w:val="left" w:pos="8100" w:leader="none"/>
        </w:tabs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tabs>
          <w:tab w:val="clear" w:pos="708"/>
          <w:tab w:val="left" w:pos="1309" w:leader="none"/>
          <w:tab w:val="left" w:pos="810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4" w:hanging="0"/>
      <w:jc w:val="right"/>
      <w:rPr>
        <w:rStyle w:val="PageNumber"/>
        <w:i/>
        <w:i/>
        <w:sz w:val="20"/>
        <w:lang w:val="de-DE"/>
      </w:rPr>
    </w:pPr>
    <w:r>
      <w:rPr>
        <w:rStyle w:val="PageNumber"/>
        <w:i/>
        <w:sz w:val="20"/>
      </w:rPr>
      <w:t xml:space="preserve">         </w:t>
    </w:r>
    <w:r>
      <w:rPr>
        <w:rStyle w:val="PageNumber"/>
        <w:i/>
        <w:sz w:val="20"/>
      </w:rPr>
      <w:t xml:space="preserve">strana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5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sz w:val="20"/>
        <w:lang w:val="de-DE"/>
      </w:rPr>
      <w:t xml:space="preserve"> k rozhodnutiu č.7439-36883/2007/Kov/570020605/Z3</w:t>
    </w:r>
  </w:p>
  <w:p>
    <w:pPr>
      <w:pStyle w:val="Header"/>
      <w:rPr>
        <w:rStyle w:val="PageNumber"/>
        <w:i/>
        <w:i/>
        <w:sz w:val="20"/>
        <w:lang w:val="de-D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1:52:00Z</dcterms:created>
  <dc:creator>SIZP</dc:creator>
  <dc:description/>
  <cp:keywords/>
  <dc:language>en-US</dc:language>
  <cp:lastModifiedBy>Robo Kováč</cp:lastModifiedBy>
  <cp:lastPrinted>2007-11-14T13:37:00Z</cp:lastPrinted>
  <dcterms:modified xsi:type="dcterms:W3CDTF">2007-11-19T09:05:00Z</dcterms:modified>
  <cp:revision>113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7557585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